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  <w:tab/>
        <w:tab/>
        <w:t>Date: 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The Kite Runner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hapters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Why is Baba nicknamed </w:t>
      </w:r>
      <w:r>
        <w:rPr>
          <w:i/>
        </w:rPr>
        <w:t>Toophan agha</w:t>
      </w:r>
      <w:r>
        <w:rPr/>
        <w:t xml:space="preserve">, or “Mr. Hurricane?”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Describe the instance on p13-14 with the skipping of stones. How does this sitatuon make Amir feel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On page 14, Amir says “You can’t love a person who lives that way without fearing him too. Maybe even hating him a little.” What </w:t>
      </w:r>
      <w:r>
        <w:rPr>
          <w:i/>
        </w:rPr>
        <w:t>way</w:t>
      </w:r>
      <w:r>
        <w:rPr/>
        <w:t xml:space="preserve"> does he mean? Why does this way of looking at the world affect how Baba sees Amir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Baba’s definition of sin? Do you agree with his explanation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what ways are Baba and Amir very different? How does Baba wish Amir wa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ould you want to be Baba’s son or daughter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o is Rahim Khan? How does Amir feel about hi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y does Amir snap at Hassan at the end of ch8? Do you think this is the first time this happened? Why or why not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15:00Z</dcterms:created>
  <dc:creator>Upper Merion Area School District</dc:creator>
  <dc:description/>
  <cp:keywords/>
  <dc:language>en-US</dc:language>
  <cp:lastModifiedBy>Oleksiak, Laura</cp:lastModifiedBy>
  <cp:lastPrinted>2009-05-04T13:40:00Z</cp:lastPrinted>
  <dcterms:modified xsi:type="dcterms:W3CDTF">2010-12-08T20:15:00Z</dcterms:modified>
  <cp:revision>2</cp:revision>
  <dc:subject/>
  <dc:title>Name: _____________________________</dc:title>
</cp:coreProperties>
</file>